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          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правлении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учение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рывом от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 исполнении  требований  Трудового  кодекс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Минтруда России N 1, Минобразования России N 29 от 13.01.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утверждении  порядка  обучения  по  охране  труда  и  проверке 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охраны труда работников организ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аправить  на  обучение  по  охране труда с отрывом от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сотрудников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4"/>
        <w:gridCol w:w="391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аботника,           </w:t>
              <w:br/>
              <w:t xml:space="preserve">направляемого на обучение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: 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5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асенов Е.Б.</dc:creator>
  <dc:description/>
  <dc:language>en-US</dc:language>
  <cp:lastModifiedBy/>
  <dcterms:modified xsi:type="dcterms:W3CDTF">2011-10-30T12:30:00Z</dcterms:modified>
  <cp:revision>2</cp:revision>
  <dc:subject>Приказ</dc:subject>
  <dc:title>Приказ о направлении работников на обучение по охране труда с отрывом от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