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ОКУД │   03010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ЗАО "Барьер"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организации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003   │ 08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ов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620"/>
        <w:gridCol w:w="2565"/>
        <w:gridCol w:w="2430"/>
      </w:tblGrid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рофеев Сергей  </w:t>
              <w:br/>
              <w:t xml:space="preserve">Александрович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щинин Евгений </w:t>
              <w:br/>
              <w:t xml:space="preserve">Николаевич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номер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            </w:t>
              <w:br/>
              <w:t xml:space="preserve">подразделение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тдел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тдел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специальность,  </w:t>
              <w:br/>
              <w:t xml:space="preserve">профессия)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</w:t>
              <w:br/>
              <w:t xml:space="preserve">материально-   </w:t>
              <w:br/>
              <w:t xml:space="preserve">техническому   </w:t>
              <w:br/>
              <w:t xml:space="preserve">обслуживанию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о- </w:t>
              <w:br/>
              <w:t>ман-</w:t>
              <w:br/>
              <w:t xml:space="preserve">ди- </w:t>
              <w:br/>
              <w:t>ров-</w:t>
              <w:br/>
              <w:t xml:space="preserve">к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есто   </w:t>
              <w:br/>
              <w:t>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 </w:t>
              <w:br/>
              <w:t xml:space="preserve">город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,       </w:t>
              <w:br/>
              <w:t xml:space="preserve">г. Екатеринбург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,       </w:t>
              <w:br/>
              <w:t xml:space="preserve">г. Екатеринбург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Омега"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Омега"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8.2009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8.200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8.2009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8.200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календарных дн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дней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дн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авить в организацию ООО "Омега"</w:t>
              <w:br/>
              <w:t xml:space="preserve">товар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за счет    </w:t>
              <w:br/>
              <w:t xml:space="preserve">средств (указать источник </w:t>
              <w:br/>
              <w:t xml:space="preserve">финансирования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Барьер"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Барьер"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(распоряжением) </w:t>
              <w:br/>
              <w:t xml:space="preserve">работник ознакомлен.    </w:t>
              <w:br/>
              <w:t xml:space="preserve">Личная подпись работника. </w:t>
              <w:br/>
              <w:t xml:space="preserve">Дата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рофеев С.А.   </w:t>
              <w:br/>
              <w:t>8 августа 2009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щинин Е.Н.  </w:t>
              <w:br/>
              <w:t>8 августа 2009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лужебное задание N 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номер, дата)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8 август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ебное задание, другое основан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Абрамов      И.К. Абра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еменихин В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направлении работников в командировку. Унифицированная форма № Т-9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