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. Образец за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по ОКУД │   03010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О "Мечта"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 по ОКПО │  5265256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аименование организации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</w:t>
      </w:r>
      <w:r>
        <w:rPr/>
        <w:t>1    │ 12.02.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правлении работников в команд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в командировк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620"/>
        <w:gridCol w:w="1620"/>
        <w:gridCol w:w="1620"/>
        <w:gridCol w:w="1754"/>
      </w:tblGrid>
      <w:tr>
        <w:trPr>
          <w:trHeight w:val="48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скуряков</w:t>
              <w:br/>
              <w:t xml:space="preserve">Юрий       </w:t>
              <w:br/>
              <w:t xml:space="preserve">Аронович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цев     </w:t>
              <w:br/>
              <w:t xml:space="preserve">Платон     </w:t>
              <w:br/>
              <w:t xml:space="preserve">Ефимович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ельный номер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             </w:t>
              <w:br/>
              <w:t xml:space="preserve">подразделени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(специальность,  </w:t>
              <w:br/>
              <w:t xml:space="preserve">профессия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неджер по</w:t>
              <w:br/>
              <w:t xml:space="preserve">закупка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-   </w:t>
              <w:br/>
              <w:t xml:space="preserve">технолог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Ко- </w:t>
              <w:br/>
              <w:t>ман-</w:t>
              <w:br/>
              <w:t xml:space="preserve">ди- </w:t>
              <w:br/>
              <w:t>ров-</w:t>
              <w:br/>
              <w:t xml:space="preserve">к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место   </w:t>
              <w:br/>
              <w:t>на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 </w:t>
              <w:br/>
              <w:t xml:space="preserve">город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Костром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 "Путиловец"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02.2011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02.2011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, календарных дней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контракта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а за счет    </w:t>
              <w:br/>
              <w:t xml:space="preserve">средств (указать источник </w:t>
              <w:br/>
              <w:t xml:space="preserve">финансирования)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(распоряжением) </w:t>
              <w:br/>
              <w:t xml:space="preserve">работник ознакомлен.    </w:t>
              <w:br/>
              <w:t xml:space="preserve">Личная подпись работника. </w:t>
              <w:br/>
              <w:t xml:space="preserve">Дата   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куряков, Зайцев                 </w:t>
              <w:br/>
              <w:t xml:space="preserve">12.02.2011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лужебное задание от 11.02.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номер, дата):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ужебное задание, другое основание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Прянишников  Прянишников И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--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 личная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Худяков А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направлении работников в командировку. Унифицированная форма N Т-9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