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оскомстата РФ от 05.01.2004 N 1, утвердившее данную форму, вступило в силу по истечении 10 дней с даты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9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│    </w:t>
      </w:r>
      <w:r>
        <w:rPr/>
        <w:t>К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</w:t>
      </w:r>
      <w:r>
        <w:rPr/>
        <w:t>Форма по ОКУД │   030102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 по ОК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наименование организации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аправлении работников в командир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в командировк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1620"/>
        <w:gridCol w:w="1620"/>
        <w:gridCol w:w="1620"/>
        <w:gridCol w:w="1754"/>
      </w:tblGrid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ельный номер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               </w:t>
              <w:br/>
              <w:t xml:space="preserve">подразделение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(специальность,  </w:t>
              <w:br/>
              <w:t xml:space="preserve">профессия)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Ко- </w:t>
              <w:br/>
              <w:t>ман-</w:t>
              <w:br/>
              <w:t xml:space="preserve">ди- </w:t>
              <w:br/>
              <w:t>ров-</w:t>
              <w:br/>
              <w:t xml:space="preserve">к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место   </w:t>
              <w:br/>
              <w:t>назнач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,    </w:t>
              <w:br/>
              <w:t xml:space="preserve">город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ат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(календарные дн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овка за счет       </w:t>
              <w:br/>
              <w:t xml:space="preserve">средств (указать источник  </w:t>
              <w:br/>
              <w:t xml:space="preserve">финансирования)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иказом (распоряжением) </w:t>
              <w:br/>
              <w:t xml:space="preserve">работник ознакомлен.       </w:t>
              <w:br/>
              <w:t xml:space="preserve">Личная подпись работника.  </w:t>
              <w:br/>
              <w:t xml:space="preserve">Дата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лужебное задание, другое основание (номер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личная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7</Characters>
  <CharactersWithSpaces>1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2:25:00Z</dcterms:modified>
  <cp:revision>2</cp:revision>
  <dc:subject>Приказ</dc:subject>
  <dc:title>Приказ (распоряжение) о направлении работников в командировку. Унифицированная форма № Т-9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