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направлении в командировку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в командировк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пециальное (воинское)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значения: орган (подразделение)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дача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 календарных дней с "__" 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учето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ждения в пу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месту командирования прибыть "__" _____ 20__ года,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выполнить в течение 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овка за счет сред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ункт плана командировок (распоряжение выше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а (подразделения), разрешение на внеплановую команд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ое задание, другое основание (указа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   (личная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) звание)      подпись)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 ____________________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правлении сотрудника (военнослужащего) в служебную командир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