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собенности работы спортсменов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направлении спортс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портивную сборную команду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Некоммерческое партнерство "Футбольный клуб "Аркад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НП "ФК "Аркад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1.02.2010 N 7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направлении в спортивну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борную команду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зовом общероссийской спортивной федерацией спортсмена в спортивную сборную команду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править спортсмена Лешего А.М. для участия в учебно-тренировочных и других мероприятиях по подготовке к спортивным соревнованиям и в международных официальных спортивных мероприятиях в составе спортивной сборной команды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время отсутствия работника на рабочем месте в связи с проездом к месту расположения спортивной сборной команды Российской Федерации и обратно, а также в связи с участием в спортивных мероприятиях в составе указанной команды за работником сохраняются место работы (должность) и средний за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ходы по проезду работника к месту расположения спортивной сборной команды Российской Федерации и обратно, другие расходы, связанные с его участием в спортивных мероприятиях в составе указанной команды, возмещаются общероссийской спортивной федер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ление общероссийской спортивной федерации от 24.01.2011 N 325/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Президент                                 </w:t>
      </w:r>
      <w:r>
        <w:rPr>
          <w:i/>
          <w:iCs/>
          <w:sz w:val="18"/>
          <w:szCs w:val="18"/>
        </w:rPr>
        <w:t>Столяров</w:t>
      </w:r>
      <w:r>
        <w:rPr>
          <w:sz w:val="18"/>
          <w:szCs w:val="18"/>
        </w:rPr>
        <w:t xml:space="preserve">            И.С. Столяр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портсмен                                 </w:t>
      </w:r>
      <w:r>
        <w:rPr>
          <w:i/>
          <w:iCs/>
          <w:sz w:val="18"/>
          <w:szCs w:val="18"/>
        </w:rPr>
        <w:t>Леший</w:t>
      </w:r>
      <w:r>
        <w:rPr>
          <w:sz w:val="18"/>
          <w:szCs w:val="18"/>
        </w:rPr>
        <w:t xml:space="preserve">               А.М. Леш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i/>
          <w:iCs/>
          <w:sz w:val="18"/>
          <w:szCs w:val="18"/>
        </w:rPr>
        <w:t>21.02.20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0</Characters>
  <CharactersWithSpaces>1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Коллектив авторов</dc:creator>
  <dc:description/>
  <dc:language>en-US</dc:language>
  <cp:lastModifiedBy/>
  <dcterms:modified xsi:type="dcterms:W3CDTF">2011-10-30T20:50:00Z</dcterms:modified>
  <cp:revision>2</cp:revision>
  <dc:subject>Приказ</dc:subject>
  <dc:title>Приказ о направлении спортсмена в спортивную сборную команду РФ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