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8 N 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НД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исполните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(город)  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финансировании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ельн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травмат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исполнение Приказа Минздравсоцразвития России от 30 января 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3н   "Об утверждении Правил финансирования в 2008 году и в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-  2010  годов  предупредительных мер по сокращению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атизма     и     профессиональных     заболеваний     работников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  работников,  занятых на работах с вред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опасными производственными факторам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ахователя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 на   финансирование   предупредительных   мер   по  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травматизма  и профессиональных заболеваний работни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начисляемых в 200_ году страховых взносов на  обязательное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в размере _______ рублей (согласованный   план 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троль за исполнением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филиала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правлении средств на финансирова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