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ступлении периода, в течение которого не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ие государственной услуги в вид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4 ст. 35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занятости  населения  в  Российской  Федерации" не произ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особия по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отпуском по беременности и род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   выездом   безработного  из   места 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проживания в связи с обучением в вечерних и  за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х профессион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зывом   безработного    на   военные    сб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влечением к мероприятиям, связанным с подгот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 военной  службе,  с  исполнением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период выплаты пособия на 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ступлении периода, в течение которого не производится предоставление государственной услуги в виде выплаты пособия по безработ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