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иказ N 65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о ООО "Мак"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т 18 декабря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роведения инвентаризации в организации назначается инвентаризационная комиссия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седатель - заместитель генерального директора ООО "Мак" Антонов Александр Петрови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Члены комиссии: старший бухгалтер Мечникова Вера Алексеевна, менеджер по программам Окунев Валерий Сергееви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ентаризации подлежат: основные средства, денежные средства в кассе организации, финансовые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инвентаризации приступить 23 декабря 2008 г. и окончить 25 декабря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чина инвентаризации: подготовка к составлению годовой отчетности (контрольная проверка, смена материально ответственных лиц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ы по инвентаризации сдать в бухгалтерию 29 декабря 2008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ООО "Мак"                           П.Н. Герасим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898</Characters>
  <CharactersWithSpaces>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9:00Z</dcterms:created>
  <dc:creator>Луганская О.В.</dc:creator>
  <dc:description/>
  <dc:language>en-US</dc:language>
  <cp:lastModifiedBy/>
  <dcterms:modified xsi:type="dcterms:W3CDTF">2011-10-30T12:29:00Z</dcterms:modified>
  <cp:revision>2</cp:revision>
  <dc:subject>Приказ</dc:subject>
  <dc:title>Приказ о назначении инвентаризационной комиссии для проведения инвентариз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