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значении исполняющим обязан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 назначить _________________ на период с "___"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временно исполняющим обязанност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казанный период ему (ей) передаются следующие докумен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чная 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асенов Е.Б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исполняющим обяза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