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роведения  экспертного  обследования  ГПМ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N _________ от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  _________________  специалист ________ уров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специалист ________ уров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специалист ________ уров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специалист ________ уров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специалист ________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 Комиссии      в     соответствии     с   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технической   и   эксплуатационной   документацие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лицензий, выданных ____________, провести комплекс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технической  диагностике  для  перечисленных  ниже  подъ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ра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тветственным   за   проведение  инструктажа  по  тех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 выполнение норм ТБ на объекте назначи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миссии  по  результатам  обследования составить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установленной  формы и представить ее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ное лицо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убликат документов сдать в архи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___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Федеральная служба по технологическому надзору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комиссии для проведения экспертного обследования грузоподъемных машин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