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уч" (ООО "Луч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5.2009                                                             N 9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значен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рке и приему-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ведением в штатное расписание должности специалиста по кадрам и необходимостью передачи обязанностей по ведению, регистрации, хранению кадровой документации специалисту по кадрам Петровой П.П., принятой на работу 19.05.200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рабочую комиссию по проверке и приему-передаче кадровой документации ООО "Луч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 - директор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Игнатова А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Сомов С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 Филина О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                Смирнова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кадрам      Петр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е подлежит имеющаяся по состоянию на 20.05.2009 в ООО "Луч" кадров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роверки: с 20.05.2009 по 30.05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результатам проверки оформить прием-передачу кадровой документации ООО "Луч" специалисту по кадрам Петровой П.П. соответствующи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Иванов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Игнатова         А.П. Игн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Сомов            С.О. С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Филина           О.С. Фи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Смирнова         С.С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 кадрам      Петрова          П.П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Скрябина О.~Коробцова Н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комиссии по проверке и приему-передаче кадровой документ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