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электронной цифровой под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иеме отчетности в ПК "ГНИВЦ-ПР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" и ПК "ГНИВЦ-ПРИЕ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писания приказа)                          (номер при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значении лиц, ответств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существление обмена информ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приказа Федеральной налоговой службы от ______ N ____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лить правом электронной цифровой подписи электронных документов при работе ПК "ГНИВЦ-ПРИЕМ Регион" и ПК "ГНИВЦ-ПРИЕМ" следующих должностны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701"/>
        <w:gridCol w:w="526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, должност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ложить функции и обязанности администратора безопасности по организации, обеспечению и контролю мероприятий по защите информации в соответствии с требованиями Инструкции по защите информации при обмене электронными документами на (Ф.И.О., должность,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ложить функции и обязанности Администратора автоматизированного рабочего места обмена электронными документами, далее - АРМ ЭД, по организации и обеспечению эксплуатации программно-технических средств АРМ ЭД в соответствии с требованиями технической и эксплуатационной документации на (Ф.И.О., должность,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у подразделения по организации защиты информации (Ф.И.О.) провести инструктаж указанных в пунктах 1 - 3 настоящего Приказа должностных лиц, ознакомить под роспись с правилами эксплуатации средств электронной цифровой подписи, Инструкцией по защите информации при обмене электронными документами, Правилами обмена электронными документами и использования электронной цифровой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казанные в пунктах 1 - 4 настоящего Приказа должностные лица несут персональную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хранение в тайне конфиденциальной информации, ставшей им известной в процессе обмена информ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хранение в тайне закрытых ключей электронной цифровой подписи и иной ключе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равил эксплуатации средств АРМ ЭД и средств электронной цифровой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исполнения настоящего Приказа оставляю за собой (либо возложить на заместителя руководителя Управления ФНС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 руководителя)     (Ф.И.О.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7</Characters>
  <CharactersWithSpaces>2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Федеральная налоговая служба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лиц, ответственных за осуществление обмена информацией в территориальных органах Федеральной налогов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