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назначении ли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го з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рудовыми книж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8.01.2010 17</w:t>
      </w:r>
      <w:r>
        <w:rPr/>
        <w:br/>
        <w:t>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назначении ответстве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работу с трудовыми книж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ункта 45 "Правил ведения и хранения трудовых книжек, изготовления бланков трудовой книжки и обеспечения ими работодателей", утв. Постановлением Правительства РФ от 16.04.2003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специалиста отдела кадров Е.П. Воронину ответственной за ведение, хранение, учет и выдачу трудовых книжек работников (в соответствии с п. 4.2. Трудового договора от 15.06.2009 N 15-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ведущего специалиста отдела кадров К.А. Федорову ответственной за ведение, хранение, учет и выдачу трудовых книжек работников в периоды отсутствия Е.П. Ворониной, с доплатой в размере 425 (четыреста двадцать пять) рублей за каждый день исполнения обязанностей по должности специалиста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начальника отдела кадров Е.Н. Марк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отдела кадров       </w:t>
      </w:r>
      <w:r>
        <w:rPr>
          <w:i/>
          <w:iCs/>
          <w:sz w:val="18"/>
          <w:szCs w:val="18"/>
        </w:rPr>
        <w:t>Воронина 18.01.2010</w:t>
      </w:r>
      <w:r>
        <w:rPr>
          <w:sz w:val="18"/>
          <w:szCs w:val="18"/>
        </w:rPr>
        <w:t xml:space="preserve">            Е.П. Ворон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отдела кадров       </w:t>
      </w:r>
      <w:r>
        <w:rPr>
          <w:i/>
          <w:iCs/>
          <w:sz w:val="18"/>
          <w:szCs w:val="18"/>
        </w:rPr>
        <w:t>Федорова 19 января 2010 г.</w:t>
      </w:r>
      <w:r>
        <w:rPr>
          <w:sz w:val="18"/>
          <w:szCs w:val="18"/>
        </w:rPr>
        <w:t xml:space="preserve">     К.А. Федо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значении лица, ответственного за работу с трудовыми книжк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