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на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ста) службы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ч. 4 ст. 217 Трудов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3  Постановления  Минтруда  РФ  от  08.02.2000  N  14  "Об 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й по организации работы Службы охраны труда в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на  должность руководителя (специалиста) службы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ротокол собрания трудового коллектива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Касенов Е.Б.</dc:creator>
  <dc:description/>
  <dc:language>en-US</dc:language>
  <cp:lastModifiedBy/>
  <dcterms:modified xsi:type="dcterms:W3CDTF">2011-10-30T12:30:00Z</dcterms:modified>
  <cp:revision>2</cp:revision>
  <dc:subject>Приказ</dc:subject>
  <dc:title>Приказ о назначении на должность руководителя (специалиста) службы охраны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