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даптации вновь приня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настав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 наставника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з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авником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нового работника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 200_ года на __________ меся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служебная записка за подписью руководителя  кадров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епосредственного руководителя вновь принятого рабо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тделением ПФР 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адровой служ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8</Characters>
  <CharactersWithSpaces>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Пенсионный фонд Российской Федерации</dc:creator>
  <dc:description/>
  <dc:language>en-US</dc:language>
  <cp:lastModifiedBy/>
  <dcterms:modified xsi:type="dcterms:W3CDTF">2011-10-30T12:29:00Z</dcterms:modified>
  <cp:revision>2</cp:revision>
  <dc:subject>Приказ</dc:subject>
  <dc:title>Приказ о назначении наставника работнику, вновь принятому в структурные подразделения территориальных органов Пенсионного фонд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