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Бумеран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21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декабря 2009 г.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настав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старшего мастера Миронова Сергея Александровича наставником слесаря Горелова Дмитрия Петровича на период с 1 декабря по 31 декабря 2009 г.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старшему мастеру Миронову Сергею Александровичу надбавку к окладу в размере 6000 (шесть тысяч) руб. на период, указанный в п. 1 настоящего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ООО            Буй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Бумеранг"          "Бумеранг"    ---------------- /Буйнов А.Г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 Миронов                 1 декабря 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: ------- /С.А. Миронов/ "---------"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релов                 1 декабря 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 /Д.П. Горелов/ "---------" --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0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Забрамная Е.Ю.</dc:creator>
  <dc:description/>
  <dc:language>en-US</dc:language>
  <cp:lastModifiedBy/>
  <dcterms:modified xsi:type="dcterms:W3CDTF">2011-10-30T12:30:00Z</dcterms:modified>
  <cp:revision>2</cp:revision>
  <dc:subject>Приказ</dc:subject>
  <dc:title>Приказ о назначении настав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