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Луч" (ООО "Луч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.05.2009                                                             N 9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значении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ведение, хранение,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ыдачу трудовых книже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требованиями п. 45 Правил ведения и хранения трудовых книжек, изготовления бланков трудовой книжки и обеспечения ими работодателей, утвержденных Постановлением Правительства РФ от 16.04.2003 N 225 "О трудовых книжках", и введением в штатное расписание должности специалиста по кадр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начить ответственной за ведение, хранение, учет и выдачу трудовых книжек специалиста по кадрам Петрову П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отсутствии Петровой П.П. ответственный за ведение, хранение, учет и выдачу трудовых книжек назначается приказом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исполнения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                 Иванов           И.И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по кадрам      Петрова          П.П. Петр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6</Characters>
  <CharactersWithSpaces>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Скрябина О.~Коробцова Н.</dc:creator>
  <dc:description/>
  <dc:language>en-US</dc:language>
  <cp:lastModifiedBy/>
  <dcterms:modified xsi:type="dcterms:W3CDTF">2011-10-30T12:29:00Z</dcterms:modified>
  <cp:revision>2</cp:revision>
  <dc:subject>Приказ</dc:subject>
  <dc:title>Приказ о назначении ответственного лица за ведение, хранение, учет и выдачу трудовых книжек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