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ткрытое акционерное общество "Вега"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ИКАЗ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07" ноября 2005 г.      г. Екатеринбург                   N 792-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 назначении ответственного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 обращение с трудовыми книжками работников предприят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целях   совершенствования   организации  документацио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  кадровой   деятельности   предприятия,   обеспе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лежащего  порядка  обращения  с  трудовыми  книжками 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,   руководствуясь   предоставленными   полномочиями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ами ведения и хранения трудовых книжек,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ИКАЗЫВАЮ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Назначить  ответственным за обращение с трудовыми книжк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  предприятия...   (указать   наименование   должност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ю, имя, отчество работника) и возложить на него на период д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 организацию работы по ведению, хранению, учету и выдач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ых книжек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Утвердить  проект инструкции ответственного за обращение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ыми   книжками   работников   предприятия,   прилагаемый  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ему приказу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В  своей  работе  ответственному  за обращение с трудов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нижками  работников  предприятия  руководствоваться  инструкцие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ной в соответствии с п. 2 настоящего Приказа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Контроль  за  исполнением  настоящего Приказа возложить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я генерального директора предприятия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 п.  45  Правил ведения и хранения трудовых книжек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ладная    записка   заместителя   генерального   директора  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: инструкция ответственного за обращение с трудов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нижками работников предприятия, в одном экз. на 2 л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ый директор             личная подпись         А.А. Аге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юридического отдела    личная подпись        Б.В. Гор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7</Characters>
  <CharactersWithSpaces>2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Рогожин М.Ю.</dc:creator>
  <dc:description/>
  <dc:language>en-US</dc:language>
  <cp:lastModifiedBy/>
  <dcterms:modified xsi:type="dcterms:W3CDTF">2011-10-30T12:29:00Z</dcterms:modified>
  <cp:revision>2</cp:revision>
  <dc:subject>Приказ</dc:subject>
  <dc:title>Приказ о назначении ответственного за обращение с трудовыми книжками работников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