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оверка деятельности организации. Обязательные документы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назначении ответ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охрану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Веро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ОО "Верона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i/>
          <w:iCs/>
        </w:rPr>
        <w:t>16.02.2010</w:t>
      </w:r>
      <w:r>
        <w:rPr/>
        <w:t xml:space="preserve"> N </w:t>
      </w:r>
      <w:r>
        <w:rPr>
          <w:i/>
          <w:iCs/>
        </w:rPr>
        <w:t>17-к</w:t>
      </w:r>
      <w:r>
        <w:rPr/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назначении ответственно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за организацию работы по охране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217 ТК РФ и в целях выполнения требований государственных стандартов безопасности труда, соблюдения норм и правил техники безопасности, противопожарной безопасности, санитарно-гигиенических требов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значить инженера по охране труда В.А. Михайлова ответственным за организацию работы по охране труда, соблюдение техники безопасност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нженеру по охране труда Михайлову в срок до 22.03.2010 подготов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екты локальных нормативных актов по охране труда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зработать направления работы по охране труда и распределения обязанностей по их выполнению между руководителями и специалис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дготовить проекты приказов о назначении ответственных лиц в структурных подразделениях по следующим видам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охрану труда в структурных подраздел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ротивопожарную безопас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зработать план мероприятий по охране труда на 2010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зработанные и согласованные локальные нормативные акты и проекты приказов предоставить на утверждение в срок до 29.03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нтроль за исполнением приказа возложить на заместителя генерального директора Е.В. Петро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енеральный директор                     </w:t>
      </w:r>
      <w:r>
        <w:rPr>
          <w:i/>
          <w:iCs/>
          <w:sz w:val="18"/>
          <w:szCs w:val="18"/>
        </w:rPr>
        <w:t>Воробьев</w:t>
      </w:r>
      <w:r>
        <w:rPr>
          <w:sz w:val="18"/>
          <w:szCs w:val="18"/>
        </w:rPr>
        <w:t xml:space="preserve">             С.Ф. Воробье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приказом ознакомлены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инженер по охране труда                  </w:t>
      </w:r>
      <w:r>
        <w:rPr>
          <w:i/>
          <w:iCs/>
          <w:sz w:val="18"/>
          <w:szCs w:val="18"/>
        </w:rPr>
        <w:t>Михайлов</w:t>
      </w:r>
      <w:r>
        <w:rPr>
          <w:sz w:val="18"/>
          <w:szCs w:val="18"/>
        </w:rPr>
        <w:t xml:space="preserve">             В.А. Михайл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i/>
          <w:iCs/>
          <w:sz w:val="18"/>
          <w:szCs w:val="18"/>
        </w:rPr>
        <w:t>16.02.2010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заместитель генерального директора       </w:t>
      </w:r>
      <w:r>
        <w:rPr>
          <w:i/>
          <w:iCs/>
          <w:sz w:val="18"/>
          <w:szCs w:val="18"/>
        </w:rPr>
        <w:t>Петров</w:t>
      </w:r>
      <w:r>
        <w:rPr>
          <w:sz w:val="18"/>
          <w:szCs w:val="18"/>
        </w:rPr>
        <w:t xml:space="preserve">               Е.В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i/>
          <w:iCs/>
          <w:sz w:val="18"/>
          <w:szCs w:val="18"/>
        </w:rPr>
        <w:t>16.02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6</Characters>
  <CharactersWithSpaces>17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0:00Z</dcterms:created>
  <dc:creator>Коллектив авторов</dc:creator>
  <dc:description/>
  <dc:language>en-US</dc:language>
  <cp:lastModifiedBy/>
  <dcterms:modified xsi:type="dcterms:W3CDTF">2011-10-30T12:30:00Z</dcterms:modified>
  <cp:revision>2</cp:revision>
  <dc:subject>Приказ</dc:subject>
  <dc:title>Приказ о назначении ответственного за охрану труд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