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Контраст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           13 октя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6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значении ответственного за организацию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медицинскому страхованию 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необходимостью осуществления обязательного медицинского страхования работников ООО "Контрасты" и в целях упорядочения работы по обязательному медицинскому страхованию 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значить ответственным за организацию работы по обязательному медицинскому страхованию работников офис-менеджера Перекопову Анну Петров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доставить А.П. Перекоповой право представления интересов ООО "Контрасты" по вопросам обязательного медицинского страхования во всех государственных органах, а также право на заключение и подписание договора на обязательное медицинское страхование работников с территориальным отделением фонда обязательного медицинского страхования. В подтверждение предоставленных прав выдать А.П. Перекоповой довер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становить А.П. Перекоповой ежемесячную доплату в размере 1000 (одна тысяча) руб. за исполнение обязанностей по организации работы по обязательному медицинскому страхованию работников ООО "Контрас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нтроль за исполнением настоящего приказа оставляю за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уницы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                    -------                     /И.П. Куницын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50</Characters>
  <CharactersWithSpaces>12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9:00Z</dcterms:created>
  <dc:creator>Шадрина Т.В.</dc:creator>
  <dc:description/>
  <dc:language>en-US</dc:language>
  <cp:lastModifiedBy/>
  <dcterms:modified xsi:type="dcterms:W3CDTF">2011-10-30T12:29:00Z</dcterms:modified>
  <cp:revision>2</cp:revision>
  <dc:subject>Приказ</dc:subject>
  <dc:title>Приказ о назначении ответственного за организацию работы по медицинскому страхованию работников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