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КАЗ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назначении ответственного за противопожарное со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"___"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с  п.  8  &lt;*&gt;  Правил  пожарной  безопасности  в 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х   Приказом  Министерства  РФ  по  делам  гражданской  об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резвычайным ситуациям и ликвидации последствий стихийных бедствий N 313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06.2003,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ветственным за противопожарное состояни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объект - здание, сооружение, отдельные объекты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ить ________________________ 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работника)       (должность)       (табель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Работнику,  указанному в п. 1 настоящего Приказа, постоянно след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противопожарным  состоянием  закрепленных объектов, ежедневно провер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пожарное состояние перед их закрыт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Контроль   за   выполнением   настоящего   Приказа   возложит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 работника)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Сотруднику   отдела  кадров  _________________________  ознаком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, указанного в п. 1, с настоящим Приказ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/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работник ознакомлен   ________________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8 Правил пожарной безопасности в РФ руководители организаций или индивидуальные предприниматели имеют право назначать лиц, которые по занимаемой должности или по характеру выполняемых работ в силу действующих нормативных правовых актов и иных актов должны выполнять соответствующие правила пожарной безопасности либо обеспечивать их соблюдение на определенных участка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2</Characters>
  <CharactersWithSpaces>1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Касенов Е.Б.</dc:creator>
  <dc:description/>
  <dc:language>en-US</dc:language>
  <cp:lastModifiedBy/>
  <dcterms:modified xsi:type="dcterms:W3CDTF">2011-10-30T20:50:00Z</dcterms:modified>
  <cp:revision>2</cp:revision>
  <dc:subject>Приказ</dc:subject>
  <dc:title>Приказ о назначении ответственного за противопожарное состоя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