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О назначении ответственного за работу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обращениями (граждан, кли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оступлением большого количества обращений граждан (кли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целях упорядочения рассмотрения их обра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азначить ответственным за организацию работы с обращениям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лиентов) в 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) 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ложить на него обязанности по учету, рассмотрению, подготовке отв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ю по назначению и хранению обращений граждан (кли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чальник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амилия, имя, отчество лица, отвечающего за корреспонден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обращения граждан (клиентов) передавать _______________ (п. 1 приказ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чальнику 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мя, отчество лица, управляющего иму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ить ___________________ (п. 1 приказа)  помещением  для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на  первом этаже по адресу: _____________________ и помеще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с их обраще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делить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мпьютер, принтер, копировальный аппарат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обильный телефон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Установить   ______________________   (п.  1  приказа)  доплату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му окладу в сумме ____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нтроль за исполнением настоящего приказа возложить на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 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 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Кабанов О.М.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ответственного за работу с обращениями (граждан, клиен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