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акрытое акционерное общество "Амурский хмель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3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Благовещенск                                         14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язи   с  необходимостью  учета  времени,  отработанного  кажд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ом   организации,  а  также  с  целью  контроля  за  соблюд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и  установленного режима рабочего времени и получения данных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ботанном времени для расчета оплаты труд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Назначить  ответственным за ведение табеля учета рабочего врем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тлану    Леонидовну    Райчихину,    заместителя   начальника   от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производства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За  выполнение  обязанностей  по  ведению  табеля  учета рабоч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и  работнику  устанавливается  доплата  в размере 2000 (Две тысяч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в месяц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Константинов          Н.И. Константи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а          Райчихина              С.Л. Райчих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15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Негребецкая О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 назначении ответственного за ведение табеля учета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