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Командиров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назначении ответ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едение журнала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ставление отметок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овочных удостовер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6.01.2010 N 2-лс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кт-Петербур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О назначении ответственного лица за ведение журналов выбытия работников в командировки, прибытия и осуществления отметок в командировочных удостовер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Порядка и форм учета работников, выбывающих в служебные командировки из командирующей организации и прибывших в организацию, в которую они командированы, утвержденного Приказом Минздравсоцразвития России от 11.09.2009 N 73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ответственным за ведение журналов учета работников, выбывающих в служебные командировки из командирующей организации и прибывших в организацию, в которую они командированы, а также за оформление командировочных удостоверений специалиста по кадрам отдела кадров Литвинову И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отсутствия специалиста по кадрам Литвиновой И.А. (отпуск, болезни, командировка и т.д.) ведение названных в п. 1 журналов и оформление командировочных удостоверений возлагается на начальника отдела кадров Петрову А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 исполнения приказа возлагаю на Зам. Генерального директора по персоналу Ефимова С.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</w:t>
      </w:r>
      <w:r>
        <w:rPr>
          <w:b/>
          <w:bCs/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.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о персоналу                        </w:t>
      </w:r>
      <w:r>
        <w:rPr>
          <w:b/>
          <w:bCs/>
          <w:i/>
          <w:iCs/>
          <w:sz w:val="18"/>
          <w:szCs w:val="18"/>
        </w:rPr>
        <w:t>Ефимов</w:t>
      </w:r>
      <w:r>
        <w:rPr>
          <w:sz w:val="18"/>
          <w:szCs w:val="18"/>
        </w:rPr>
        <w:t xml:space="preserve">                 С.Л. Ефи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25.01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</w:t>
      </w:r>
      <w:r>
        <w:rPr>
          <w:b/>
          <w:bCs/>
          <w:i/>
          <w:iCs/>
          <w:sz w:val="18"/>
          <w:szCs w:val="18"/>
        </w:rPr>
        <w:t>Петрова</w:t>
      </w:r>
      <w:r>
        <w:rPr>
          <w:sz w:val="18"/>
          <w:szCs w:val="18"/>
        </w:rPr>
        <w:t xml:space="preserve">                 А.А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i/>
          <w:iCs/>
          <w:sz w:val="18"/>
          <w:szCs w:val="18"/>
        </w:rPr>
        <w:t>26.01.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</w:t>
      </w:r>
      <w:r>
        <w:rPr>
          <w:b/>
          <w:bCs/>
          <w:i/>
          <w:iCs/>
          <w:sz w:val="18"/>
          <w:szCs w:val="18"/>
        </w:rPr>
        <w:t>Литвинова</w:t>
      </w:r>
      <w:r>
        <w:rPr>
          <w:sz w:val="18"/>
          <w:szCs w:val="18"/>
        </w:rPr>
        <w:t xml:space="preserve">                И.А. Литви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i/>
          <w:iCs/>
          <w:sz w:val="18"/>
          <w:szCs w:val="18"/>
        </w:rPr>
        <w:t>25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назначении ответственного за ведение журнала командировок и проставление отметок в командировочных удостоверения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