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ПУ "Женская консультация N 5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Архангельск                                        27 ноября 2009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6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ответственного за ведение журналов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, выбывающих в служебные команд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командирующей организации и прибы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ю, в которую они командиров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ведения учета командированных сотрудников и в соответствии с п. 5 Приложения к Приказу Минздравсоцразвития России от 11.09.2009 N 73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ответственной за ведение журналов учета работников, выбывающих в служебные командировки из командирующей организации и прибывших в организацию, в которую они командированы, с возложением обязанности проставления отметок в командировочных удостоверениях работников старшую медицинскую сестру Маслову Екатерину Александров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ить доплату в размере 500 (пятьсот) руб. Масловой Е.А. за выполнение указан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                    Квашнин                     /П.О. Квашнин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Белень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В.И. Беленькая    ---------    27.11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ас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ая медицинская сестра    Е.А. Маслова      ---------    27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9</Characters>
  <CharactersWithSpaces>1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9:00Z</dcterms:created>
  <dc:creator>Куревина Л.В.</dc:creator>
  <dc:description/>
  <dc:language>en-US</dc:language>
  <cp:lastModifiedBy/>
  <dcterms:modified xsi:type="dcterms:W3CDTF">2011-10-30T12:29:00Z</dcterms:modified>
  <cp:revision>2</cp:revision>
  <dc:subject>Приказ</dc:subject>
  <dc:title>Приказ о назначении ответственного за ведение журналов учета работников, выбывающих в служебные командировки из командирующей организации и прибывших в организацию, в которую они командированы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