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У "Средняя общеобразовательная школа N 264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     11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ответств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едение табеля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учета времени, отработанного каждым работником организации, а также с целью контроля за соблюдением работниками установленного режима рабочего времени и получения данных об отработанном времени для расчета оплаты труда, а также для составления статистической отчетности по тру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 за ведение табеля учета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дагогическому составу - Клюеву Галину Викторовну, заместителя директора по организации воспита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бслуживающему персоналу - Парамонову Ирину Сергеевну, секретаря-рефер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ответственным за своевременное получение данных Парамонову Ирину Сергее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Солнцева                    /Р.И. Солнце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юева, 11.01.2010                              /Г.В. Клюе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онова, 11.01.2010                          /И.С. Парамон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Трофимова Е.Н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ых за ведение табеля учета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