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 бланк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О назначении ответ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электрохозяйств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установках организ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__ г.                         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пунктами   1.2.3  и  1.2.8  "Правил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   электроустановок   потребителей",   утвержденных 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энерго РФ от 13.01.2003 N 6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ить ответственным за электрохозяйство организац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 &lt;1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дшего  проверку  знаний  Норм  и  правил  работы   в электроустанов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__ ____ г.,  с   присвоением    группы    V   (IV) 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безопасности  в  электроустановках  выше  (до)  1000 В   в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й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На  период  болезни,  отпуска  и  командировки  ответственног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хозяйство  назначить замещающим ответственного за электрохозяйств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дшего  проверку  знаний  Норм  и  правил  работы  в  электроустанов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_ г.    с    присвоением    группы    V   (IV)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безопасности  в  электроустановках  выше  (до)  1000  В  в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й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Назначить  ответственными  за  электрохозяйство и замещающими и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болезни, отпуска, командировки по структурным подразделе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______________________________________________________________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группа  V  (IV)  в  ЭУ   выше  (до)  1000 В - ответственным  (замещ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) за электрохозяй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группа  V  (IV)  в  ЭУ  выше (до)  1000 В  -  ответственным  (замеща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) за электрохозяй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значается из числа руководителей и специалистов. При наличии у потребителя должности главного энергетика обязанности ответственного за электрохозяйство, как правило, возлагаются на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азначаются из числа руководителей и специалистов по представлению ответственного за электрохозяй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отношения и распределение обязанностей между ответственными за электрохозяйство структурных подразделений и ответственным за электрохозяйство потребителя должны быть отражены в их должностных инструк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6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Касенов Е.Б.</dc:creator>
  <dc:description/>
  <dc:language>en-US</dc:language>
  <cp:lastModifiedBy/>
  <dcterms:modified xsi:type="dcterms:W3CDTF">2011-10-30T12:29:00Z</dcterms:modified>
  <cp:revision>2</cp:revision>
  <dc:subject>Приказ</dc:subject>
  <dc:title>Приказ о назначении ответственных за электрохозяйство в электроустановках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