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Бегемо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ответственных за обработку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октября 2008 г. N 143/п                                г. Ростов-на-Д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гл. 14 Трудового кодекса РФ, Федерального закона от 27.07.2006 N 152-ФЗ "О персональных данных", других действующих нормативно-правовых актов РФ в целях обеспечения соблюдения трудового законодательства и иных нормативных правовых актов, содействия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х за сбор и хранение персональных данных работников общества следующих сотру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ченко Светлану Анатольевну, начальника отдела кад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кину Софию Федоровну, специалист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ответственных за обработку персональных данных работников общества следующих сотру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ченко Светлану Анатольевну, начальника отдела кад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кину Софию Федоровну, специалиста по кадра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лонтерову Ольгу Ивановну, юрисконсульт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лобитько Анну Григорьевну, главного бухгалте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ридова Петра Александровича, бухгалтера по расчету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приказ объявить руководителям структурных подразделений и должностным лицам, назначенным ответственными за обработку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АО "Бегемот" ------------ Немов Р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д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 ----------- Водченко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цип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 Принципкина С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лонте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 Волонтерова О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лобит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 Челобитько А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р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 Свиридов П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Щетинина А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ых за обработку персональных данны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