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Бегемо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ответственных за обеспечение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ьных 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 октября 2008 г. N 144/п                                г. Ростов-на-До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исполнение гл. 14 Трудового кодекса РФ, Федерального закона от 27.07.2006 N 152-ФЗ "О персональных данных", других действующих нормативно-правовых актов РФ в целях обеспечения соблюдения трудового законодательства и иных нормативных правовых актов, содействия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ыми за разработку и осуществление мероприятий по обеспечению безопасности персональных данных при их обработке в информационной системе общества следующих сотруд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лохвостикова Дмитрия Петровича, начальника IT-службы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йдарова Романа Тимуровича, системного админист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периодичность мероприятий по обеспечению безопасности персональных данных при их обработке в информационной системе общества 1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приказ объявить руководителям структурных подразделений и должностным лицам, назначенным ответственными за обработку персональ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исполнения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ОАО "Бегемот"  ------------ Немов Р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елохвос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 ------------- Белохвостиков Д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йд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 Айдаров Р.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39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Щетинина А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ых за обеспечение безопасности персональных данны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