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ллективны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значении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для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ллективных перегов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5.03.2010 3-лс</w:t>
      </w:r>
      <w:r>
        <w:rPr/>
        <w:br/>
        <w:t>-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значении представителей работодателя для учас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коллективных пере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коллективными переговорами по подготовке проекта коллективного договора между администрацией и работниками ООО "Полигон-2" на 2011 - 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представителями работодателя в коллективных переговорах следующ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. Генерального директора по персоналу С.Л. Ефим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ого бухгалтера Т.В. Карасе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олномочить указанных п. 1 настоящего Приказа работников на подготовку и обсуждение проекта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. Генерального директора               </w:t>
      </w:r>
      <w:r>
        <w:rPr>
          <w:i/>
          <w:iCs/>
          <w:sz w:val="18"/>
          <w:szCs w:val="18"/>
        </w:rPr>
        <w:t>Ефимов</w:t>
      </w:r>
      <w:r>
        <w:rPr>
          <w:sz w:val="18"/>
          <w:szCs w:val="18"/>
        </w:rPr>
        <w:t xml:space="preserve">              С.Л. Еф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персоналу                            </w:t>
      </w:r>
      <w:r>
        <w:rPr>
          <w:i/>
          <w:iCs/>
          <w:sz w:val="18"/>
          <w:szCs w:val="18"/>
        </w:rPr>
        <w:t>05.03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5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8</Characters>
  <CharactersWithSpaces>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представителей работодателя для участия в коллективных переговора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