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Стрелец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03.2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ями 32, 33, 36 Трудов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ить представителями работодателя в комиссию по ведению коллективных переговоров и заключению коллективного договора следующих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ванова Алексея Ивановича - финансового дирек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митриеву Ирину Викторовну - начальника отдела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трову Зинаиду Ивановну - старшего бухгал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Стрелец" __________________________ Трубников Игорь Дмитри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А.И. Иванов/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И.В. Дмитриева/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З.И. Петрова/ "__"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4</Characters>
  <CharactersWithSpaces>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Е.Ю. Забрамная</dc:creator>
  <dc:description/>
  <dc:language>en-US</dc:language>
  <cp:lastModifiedBy/>
  <dcterms:modified xsi:type="dcterms:W3CDTF">2011-10-30T12:30:00Z</dcterms:modified>
  <cp:revision>2</cp:revision>
  <dc:subject>Приказ</dc:subject>
  <dc:title>Приказ о назначении представителей работодателя в комиссию по ведению коллективных переговоров и заключению коллективного договор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