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назначении работнику настав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ч. 1 ст. 60.2  ТК РФ  и Положением  о настав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наставник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з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авник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нового работник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 на __________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служебная записка за подписью руководителя кадровой служб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 вновь принятого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дровой службы:  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т:                         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        __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сенов Е.Б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работнику наста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