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ЧРЕЖДЕНИЕ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ПО АО, ГУ "ЖИЛКООПЕР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У ДКРЖФ ПО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О назначении сотрудников отдела ККР ответственным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ведение работ на объекта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контроля и надзора за производством работ на объектах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 _____________ (Ф.И.О.) на следующих объе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Государственный контракт N __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Государственный контракт N __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Государственный контракт N __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ответственным _____________ (Ф.И.О.) на следующих объе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Государственный контракт N __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Государственный контракт N __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Государственный контракт N __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риказа оставляю за собой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сотрудников отдела ККР ответственными за ведение работ на объектах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