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аименование страхов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специальных(го) должностных(го) лиц(а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ых(го) за соблюдение Правил и реал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 осуществления внутренне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_ г.                                г.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27 Приказа Минфина РФ от 31.12.2008 N 156н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специальными должностными лицами, ответственными за соблюдение Правил и реализацию программ осуществления внутреннего контроля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ы:            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1</Characters>
  <CharactersWithSpaces>1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Касенов Е.Б.</dc:creator>
  <dc:description/>
  <dc:language>en-US</dc:language>
  <cp:lastModifiedBy/>
  <dcterms:modified xsi:type="dcterms:W3CDTF">2011-10-30T12:29:00Z</dcterms:modified>
  <cp:revision>2</cp:revision>
  <dc:subject>Приказ</dc:subject>
  <dc:title>Приказ о назначении специальных(го) должностных(го) лиц(а), ответственных(го) за соблюдение правил и реализацию программ осуществления внутреннего контроля страхов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