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ру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нято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гражданам, призн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работным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6 г. N 81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е учреждение службы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тр занятости населения (ГУ ЦЗ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город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.                            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назначении, размере и сро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ыплаты пособия по безработ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Законом  Российской  Федерации  "О 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в Российской Федерации",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соответствии  со  ст.  30,  31, 32, 33, 34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документов назначить пособие по безработ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ЛДПГУ N ___ от ___________) 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                          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 продолжительность  периода  выплаты пособ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., с _____ п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е выплачив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периода ____________ дата окончания период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75% среднемесячного заработка 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60% среднемесячного заработка 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45% среднемесячного заработка 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ГУ ЦЗН ________________  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ектом приказа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, не согласен _____________  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    (ф.и.о.      (подпись)    (число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ражданина)                      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о письменное уведомление от _________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, подпись работника ГУ ЦЗ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5</Characters>
  <CharactersWithSpaces>1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29:00Z</dcterms:modified>
  <cp:revision>2</cp:revision>
  <dc:subject>Приказ</dc:subject>
  <dc:title>Приказ о назначении, размере и сроках выплаты пособия по безработ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