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ОТКРЫТОЕ АКЦИОНЕРНОЕ ОБЩЕСТВО "ФАСЕТ"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ПРИКАЗ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ноября 2009 г.                                                   N 22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г. Псков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о временном возложени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олномочий генерального директор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вязи с убытием во вторую часть основного отпуска за 2009 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РИКАЗЫВАЮ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Возложить с  30 ноября 2009 г. временное  исполнение  обязанност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ого директора на Юрьева Э.Я., заместителя генерального директо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управлению - в объеме, предусмотренном Положением о единоличном орга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ОАО "Фасет"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На время исполнения обязанностей генерального директора установи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ьеву Э.Я. надбавку  за  совмещение должностей в размере 25 процентов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лада по основной должности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Контроль   за   исполнением   настоящего  приказа  возложить 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я генерального директора по финансовой работе Борисову А.В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ь                Д.Г. Шаталов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ЗНАКОМЛЕНЫ: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ь                Э.Я. Юрьев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1.11.2009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ь                А.В. Борисов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2.11.2009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3</Characters>
  <CharactersWithSpaces>2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Михайлов Ю.М.</dc:creator>
  <dc:description/>
  <dc:language>en-US</dc:language>
  <cp:lastModifiedBy/>
  <dcterms:modified xsi:type="dcterms:W3CDTF">2011-10-30T20:50:00Z</dcterms:modified>
  <cp:revision>2</cp:revision>
  <dc:subject>Приказ</dc:subject>
  <dc:title>Приказ о передаче полномочий генерального директора в связи с его уходом в ежегодный оплачиваемый отпуск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