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Миг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2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24.05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ями 60.2 и 151 Трудового кодекса РФ в связи с уходом в ежегодный оплачиваемый отпуск 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озложить исполнение обязанностей главного бухгалтера Галкиной И.Н. на период с 7 июня 2010 г. по 20 июня 2010 г. на бухгалтера Воронову Е.А. без освобождения ее от основной работы, с правом подписи финансов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ить Вороновой Е.А. на этот срок доплату за временное исполнение обязанностей главного бухгалтера в размере 50 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ООО "Миг"                __________________     Громов И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главный бухгалтер И.Н. Галкина/   "__"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бухгалтер Е.А. Воронова/          "__"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Шаронова Е.А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даче полномочий главного бухгалтера в связи с его уходом в ежегодный оплачиваемый отпуск (образец оформ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