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именовании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именовать должность _______________ в должность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ти соответствующие изменения в кадровую и бухгалтер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агаю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5</Characters>
  <CharactersWithSpaces>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асенов Е.Б.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именовании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