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1999 г. N ЦЭ-6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КАЗ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От кого _______________ Ком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тключите или включите, повесьте плак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зъединителей, выключателей, станций, подстан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че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тключите или включите, повесьте плак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зъединителей, выключателей, станций, подстан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 ________ ч. __________ мин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одиспетчер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ключении разъединителей, выключателей в устройствах электроснабжения желез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