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еремещении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менения трудов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сен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рганизационно-штатных меро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ведением организационно-штатных мероприятий в соответствии с Приказом от "__" _______ 2009 г. N ___ "Об оптимизации организационной структуры ООО "Малыш", а также в связи с отсутствием в трудовом договоре N __ от ________ с Ивановым И.И. указания на структурное подразд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с 15 декабря 2009 г. в штатное расписание, утвержденное приказом от 29 декабря 2008 г. N 12-од,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местить специалиста по технической документации Иванова И.И. из Отдела продаж недвижимости в Отдел технического снабжения с 15 октября 2009 г. без изменения трудовой функции и внесения изменений в услов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Директору по персоналу Степанову С.С. ознакомить Иванова И.И. с настоящим приказом в срок до 15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Малыш"                     ________________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С.С. Иванов        "___" 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мещении работника без изменения трудовой функ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