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щество с ограниченной ответственность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"Конфин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декабря 2005 года                            город Сара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каз N 33 Л/С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 перемещен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 увольнением  инженера-программиста  ИТО Ирнияз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ександра Ивановича на основании ст. 72.1 ТК РФ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Лифанцова Павла Васильевича, инженера-программиста от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бжения, перевести  на  должность  инженера-программиста ИТО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 согласия  с  сохранением  прежнего  заработка с  1  дека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5 г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С  настоящим  приказом  ознакомить  Лифанцова  П.В. 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у в трехдневный срок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Квардин           А.В. Квард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фанцов            Лифанцов П.В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_"_________ 2005 г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Пономарева Н.Г.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мещении работника на другую долж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