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сена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6.2010                                                             N 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Рязан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ереносе части ежегодного оплачиваемого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явления работника о переносе части ежегодного оплачиваемого отпуска, а также в соответствии со ст. 124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нести часть ежегодного оплачиваемого отпуска бухгалтеру Красновой Н.М. в размере 4 (Четырех) календарных дней с 07.06.2010 на период с 21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Смирновой В.А. внести изменения в график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ому бухгалтеру Рыбаковой В.А. произвести перерасчет отпуск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возложить на заместителя директора по управлению персоналом Марк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бухгалтера Красновой Н.М. от 11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Маликов       В.А. Мал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Краснова       Н.М. Краснов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   Рыбакова       В.А. Рыбаков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1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   Смирнова       В.А. Смирнов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                                           1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с персоналом           Марков        И.И. Марков  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сульникова М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носе части ежегодного оплачиваемого отпуска, совпавшего с периодом временной нетрудоспособности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