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Сластена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ОО "Сластена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Сыктывкар                                           13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1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переносе ежегодного оплачиваемого отпус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сновании заявления менеджера по продажам отдела сбы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Перенести   ежегодный  оплачиваемый  отпуск  продолжитель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 календарных дней менеджеру по продажам отдела сбыта Мошковой Татья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ександровне  с  периода  с  08.02.2010  по  02.03.2010  на  период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05.2010 по 30.03.2010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чальнику  отдела  кадров  Р.Т.  Зуевой  внести  соответств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в график отпусков N 4, утвержденный 12.12.2009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Коростылев           /С.П. Коростыл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Зуева 13.01.2010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джер по продажам              Мошкова 13.01.2010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миссарова Т.Ю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носе ежегодного оплачиваемого отпуска работни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