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Корзинк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3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  29 октяб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нести ежегодный оплачиваемый отпуск О.И. Зиминой за период с 01.01.2010 по 31.12.2010 продолжительностью 28 календарных дней с установленной графиком отпусков даты 1 октября 2010 г. на 1 ноября 2010 г. в связи с временной нетрудоспособностью работницы с 01.10.2010 по 28.10.2010 в период от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нести соответствующие изменения в график отпусков ООО "Корзинка" н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Листок временной нетрудоспособности, серия АА N 1313133, выдан 01.10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явление О.И. Зиминой от 29.10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мир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---------- И.А. Смир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им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джер по продажам -------- О.И. Зимина "29" октяб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9</Characters>
  <CharactersWithSpaces>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Шаповал Е.А.</dc:creator>
  <dc:description/>
  <dc:language>en-US</dc:language>
  <cp:lastModifiedBy/>
  <dcterms:modified xsi:type="dcterms:W3CDTF">2011-10-30T12:30:00Z</dcterms:modified>
  <cp:revision>2</cp:revision>
  <dc:subject>Приказ</dc:subject>
  <dc:title>Приказ о переносе ежегодного оплачиваемого отпуска связи с временной нетрудоспособностью работник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