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пуск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ереносе от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19" апреля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О переносе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личного заявления главного инженера В.С. Бондаренко о переносе отпуска в связи с его болезнью во время ежегодного основного оплачиваемого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еренести ежегодный основной оплачиваемый отпуск главного инженера В.С. Бондаренко продолжительностью 7 (семь) календарных дней на даты с 17 по 23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Руководитель   директор            </w:t>
      </w:r>
      <w:r>
        <w:rPr>
          <w:i/>
          <w:iCs/>
        </w:rPr>
        <w:t>Гришаев</w:t>
      </w:r>
      <w:r>
        <w:rPr/>
        <w:t xml:space="preserve">                 П.М. Гриш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-------------       ----------------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(личная 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онда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Бондаренко В.С. - --------------- "19"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оллектив авторов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носе отпус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