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         Москва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ереоформлении бланков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фессионального участника рынк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  30.06.2004   N   317,   и   пунктом  5.3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я видов профессиональной деятельности на рынке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утвержденного  Приказом  Федеральной  службы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 от 06.03.2007 N 07-21/пз-н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оформить бланки лицензий профессионального участника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 на осуществле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вид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 также полное наименование организации в родительном падеж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Н организации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агаемому перечню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/Подпись/             /И.О.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ереоформления бланков одного 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Только в случае переоформления бланков одного 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переоформления бланков нескольким лицензиата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1</Characters>
  <CharactersWithSpaces>1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Федеральная служба по финансовым рынкам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оформлении бланков лицензий профессионального участника рынка ценных бумаг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