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несколь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на друг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по ОКУД│03010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щество с ограниченной ответственностью "Верона"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ООО "Верона")                                по ОКПО│236548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------------------------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РИКАЗ     │    16-п     │ 09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распоряжение)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ереводе работников на другую рабо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еревести на другую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1215"/>
        <w:gridCol w:w="1349"/>
        <w:gridCol w:w="1486"/>
        <w:gridCol w:w="1485"/>
        <w:gridCol w:w="1350"/>
        <w:gridCol w:w="1485"/>
        <w:gridCol w:w="1349"/>
        <w:gridCol w:w="1081"/>
        <w:gridCol w:w="1485"/>
        <w:gridCol w:w="2159"/>
      </w:tblGrid>
      <w:tr>
        <w:trPr>
          <w:trHeight w:val="7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</w:t>
              <w:br/>
              <w:t xml:space="preserve">подразделение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</w:t>
              <w:br/>
              <w:t xml:space="preserve">(специальность,     </w:t>
              <w:br/>
              <w:t xml:space="preserve">профессия), разряд, </w:t>
              <w:br/>
              <w:t xml:space="preserve">класс (категория)   </w:t>
              <w:br/>
              <w:t xml:space="preserve">квалификации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 xml:space="preserve">ставка  </w:t>
              <w:br/>
              <w:t xml:space="preserve">(оклад), </w:t>
              <w:br/>
              <w:t>надбавка,</w:t>
              <w:br/>
              <w:t xml:space="preserve">руб.   </w:t>
              <w:br/>
              <w:t xml:space="preserve">(новые)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ревода     </w:t>
              <w:br/>
              <w:t xml:space="preserve">(постоянно,      </w:t>
              <w:br/>
              <w:t xml:space="preserve">временно)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: изме- </w:t>
              <w:br/>
              <w:t xml:space="preserve">нение к трудовому </w:t>
              <w:br/>
              <w:t xml:space="preserve">договору или    </w:t>
              <w:br/>
              <w:t xml:space="preserve">другой документ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  </w:t>
              <w:br/>
              <w:t>(распоряжением)</w:t>
              <w:br/>
              <w:t xml:space="preserve">работник    </w:t>
              <w:br/>
              <w:t xml:space="preserve">ознакомлен.  </w:t>
              <w:br/>
              <w:t>Личная подпись.</w:t>
              <w:b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не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ня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зарев Иван    </w:t>
              <w:br/>
              <w:t xml:space="preserve">Петрович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</w:t>
              <w:br/>
              <w:t>достав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</w:t>
              <w:br/>
              <w:t xml:space="preserve">продаж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</w:t>
              <w:br/>
              <w:t>специалис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2.20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-  </w:t>
              <w:br/>
              <w:t>08/01т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2.20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зарев    </w:t>
              <w:br/>
              <w:t xml:space="preserve">09.02.2010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ирнова Елена  </w:t>
              <w:br/>
              <w:t xml:space="preserve">Петровн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</w:t>
              <w:br/>
              <w:t xml:space="preserve">кадр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</w:t>
              <w:br/>
              <w:t xml:space="preserve">кадр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</w:t>
              <w:br/>
              <w:t>специалис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-  </w:t>
              <w:br/>
              <w:t xml:space="preserve">тель      </w:t>
              <w:br/>
              <w:t>начальника</w:t>
              <w:br/>
              <w:t xml:space="preserve">отдела    </w:t>
              <w:br/>
              <w:t xml:space="preserve">кадр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4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2.20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 </w:t>
              <w:br/>
              <w:t>выхода на</w:t>
              <w:br/>
              <w:t xml:space="preserve">работу   </w:t>
              <w:br/>
              <w:t xml:space="preserve">Е.Е.     </w:t>
              <w:br/>
              <w:t>Матвеев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  </w:t>
              <w:br/>
              <w:t>09/02т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2.20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ирнова    </w:t>
              <w:br/>
              <w:t xml:space="preserve">09.02.2010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деева Римма   </w:t>
              <w:br/>
              <w:t xml:space="preserve">Алексеевн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</w:t>
              <w:br/>
              <w:t xml:space="preserve">архив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хивариу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2.20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/01-т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2.20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деева    </w:t>
              <w:br/>
              <w:t xml:space="preserve">09.02.201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 xml:space="preserve">Генеральный директор              </w:t>
      </w:r>
      <w:r>
        <w:rPr>
          <w:i/>
          <w:iCs/>
        </w:rPr>
        <w:t>Воробьев</w:t>
      </w:r>
      <w:r>
        <w:rPr/>
        <w:t xml:space="preserve">                Ф.С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организации</w:t>
      </w:r>
      <w:r>
        <w:rPr/>
        <w:t xml:space="preserve"> ------------------------------     ----------------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         (личная 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нескольких работников на другую работу. Унифицированная форма № Т-5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