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Промышленник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3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6.02.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воде основ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консерва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простоем 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вести на консервацию со 2 марта 2009 г. сроком на 6 месяцев оборудование цеха N 2 согласно описи основных средств от 25.02.2008 N 0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окончании процедуры консервации объектов основных средств комиссии составить соответствующий 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олов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--------------------- В.О. Голов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. Опись основных средств, подлежащих консервации, от 25.02.2008 N 0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</Words>
  <Characters>734</Characters>
  <CharactersWithSpaces>6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0:00Z</dcterms:created>
  <dc:creator>Калинченко Е.О.</dc:creator>
  <dc:description/>
  <dc:language>en-US</dc:language>
  <cp:lastModifiedBy/>
  <dcterms:modified xsi:type="dcterms:W3CDTF">2011-10-30T12:30:00Z</dcterms:modified>
  <cp:revision>2</cp:revision>
  <dc:subject>Приказ</dc:subject>
  <dc:title>Приказ о переводе основных средств на консервацию в связи с простоем оборудован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