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редседатель комисс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_______ N 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"___"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 переводе основных средств на консерваци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причине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указать основания для проведения консерв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ести консервацию следующих объектов основ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┬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еречень         │ Размер остаточной стоимости │    Срок, на котор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консервированных    │   "__"_______ _____ г., в   │     произве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ъектов основных    │   котором начаты работы по  │ консервация основ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редств         │    консервации, руб.        │        средст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│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троль за исполнением данного приказа возлагаю н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_"___________ ____г. /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ата начала и окончания работы комисс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едатель комиссии: 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 комиссии: 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асенов Е.Б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основных средств на консерв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